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NARZĘDZI, SPRZETU, WYPOSAŻENIA ZAKŁADU LUB URZĄDZEŃ TECHNICZNYCH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ykonawcy w celu wykonania zamówienia publicz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cioł transportowo-produkcyjny (recycler) – 2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agęszczarka płytowa – 4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walec wibracyjny samojezdny min. 8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piła do cięcia asfaltu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parko-ładowar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wywrot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z dźwigiem HDS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młot spalinowy lub sprężark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tablice prowadzące U-3c i U-3d (jodły) – po 6 szt. O dł. 180 cm każd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4 „roboty drogowe” – 8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2b, A-12c „zwężenie jezdni” (lewe, prawe) po 4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b/>
          <w:sz w:val="16"/>
          <w:szCs w:val="16"/>
        </w:rPr>
        <w:t>zapory drogowe U-20a – 50 m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4394"/>
        <w:gridCol w:w="4820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przę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sprzętem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3:00Z</cp:lastPrinted>
  <dcterms:modified xsi:type="dcterms:W3CDTF">2018-02-05T12:37:00Z</dcterms:modified>
  <cp:revision>10</cp:revision>
  <dc:subject/>
  <dc:title>Załącznik nr 7 do SIWZ</dc:title>
</cp:coreProperties>
</file>